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. .201  Г №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ЛАГАН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МАРЕЙСКОЕ 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Об утвержден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«Модернизация и развитие автомобильных доро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общего пользования местного значения,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30"/>
          <w:szCs w:val="30"/>
        </w:rPr>
        <w:t>устройство деревянных тротуаров в Кумарейско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30"/>
          <w:szCs w:val="30"/>
        </w:rPr>
        <w:t>муниципальном образовании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Руководствуясь</w:t>
      </w:r>
      <w:r>
        <w:rPr>
          <w:rFonts w:cs="Arial" w:ascii="Arial" w:hAnsi="Arial"/>
        </w:rPr>
        <w:t xml:space="preserve"> Федеральным законом от 06.10.2003г. №131-ФЗ, « Об общих принципах организации местного самоуправления в РФ», Уставом Кумарейского муниципального образования,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Утвердить муниципальную программу «Модернизация и развитие  автомобильных дорог  общего пользования местного значения, устройство деревянных тротуаров  в Кумарейском муниципальном образовании на 2017 год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</w:rPr>
        <w:t>Приложение №1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Считать утратившим силу Постановление главы Кумарейского муниципального образования от 27.10.2015г. № 81 «Модернизация и развитие  автомобильных дорог  общего пользования местного значения, устройство деревянных тротуаров  в Кумарейском муниципальном образовани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Опубликовать данное постановление в газете «Кумарейский вестник» и на сайте администрации Кумарейско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 Постановление вступает в силу  с 01.01.2017 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лава Кумарей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                                                           В. К. Савин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иложение №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тверждена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Постановлением главы Кумарейского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</w:rPr>
              <w:t xml:space="preserve">от    201 г. №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«Модернизация и развитие автомобильных дорог общего пользования местного значения, устройство деревянных тротуаров в  Кумарейском муниципальном образован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30"/>
          <w:szCs w:val="30"/>
        </w:rPr>
        <w:t xml:space="preserve"> </w:t>
      </w:r>
      <w:r>
        <w:rPr>
          <w:rFonts w:cs="Arial" w:ascii="Arial" w:hAnsi="Arial"/>
          <w:b/>
          <w:caps/>
          <w:sz w:val="30"/>
          <w:szCs w:val="30"/>
        </w:rPr>
        <w:t>на 2017 год»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ПАСПОРТ</w:t>
      </w:r>
    </w:p>
    <w:p>
      <w:pPr>
        <w:pStyle w:val="Normal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eastAsia="Arial" w:cs="Arial" w:ascii="Arial" w:hAnsi="Arial"/>
          <w:b/>
          <w:caps/>
          <w:sz w:val="30"/>
          <w:szCs w:val="30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«Модернизация и развитие автомобильных дорог общего пользования местного значения, устройство деревянных тротуаров в  Кумарейском муниципальном образовании на 2017год»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730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Наименование Программы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униципальная программа «Модернизация и развитие автомобильных дорог общего пользования местного значения, устройство деревянных тротуаров в  Кумарейском муниципальном образовании на 2017 год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далее - Программа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Основание для разработки программы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. Федеральный закон « Об общих принципах организации местного самоуправления в РФ» от 06.10.2003г.№131-ФЗ, Постановление главы Кумарейского муниципального образования от «09» января 2017г. № 03 «Об утверждении программы «Модернизация и развитие автомобильных дорог общего пользования местного значения, устройство деревянных тротуаров в  Кумарейском муниципальном образовании на 2017 год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Разработчик  программы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Кумарейского муниципального образования Балаганского района Иркутской област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Цель и задачи программы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создание благоприятных, комфортных и безопасных условий для жизни и здоровья населения Кумарейского муниципального образования;</w:t>
            </w:r>
          </w:p>
          <w:p>
            <w:pPr>
              <w:pStyle w:val="Normal"/>
              <w:ind w:left="360" w:hanging="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обеспечение безопасности дорожного движения на территории Кумарейского муниципального образования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Исполнители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Кумарейского муниципального образования Балаганского района Иркутской област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Срок реализации программы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2017 г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Объем финансовых ресурсов необходимых для реализации Программы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 xml:space="preserve">Общий объем финансирования  на 2017 год составляет: </w:t>
            </w:r>
            <w:r>
              <w:rPr>
                <w:rFonts w:cs="Courier New" w:ascii="Courier New" w:hAnsi="Courier New"/>
                <w:b/>
                <w:sz w:val="22"/>
              </w:rPr>
              <w:t>596</w:t>
            </w:r>
            <w:r>
              <w:rPr>
                <w:rFonts w:cs="Courier New" w:ascii="Courier New" w:hAnsi="Courier New"/>
                <w:sz w:val="22"/>
              </w:rPr>
              <w:t xml:space="preserve"> тыс.руб., за счет средств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областной бюджет – 0,0 руб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бюджет Балаганского района – 0,0 тыс.руб.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местный бюджет – 596 тыс. руб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внебюджетные источники – 0,0 тыс.руб.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.Подпрограмма «Ремонт дорог общего и местного значения» за счет средств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местный бюджет – 546 тыс.руб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Подпрограмма «Приобретение и установка и дорожных знаков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 счет средств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местный бюджет – 25,0 тыс.руб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 Подпрограмма «Регистрация права собственности на дороги местного значения, находящиеся на территории Кумарейского муниципального образования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 счет средств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местный бюджет – 25,0 тыс.руб;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Ожидаемые конечные результаты реализации программы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-создание благоприятных, комфортных и безопасных условий для жизни и здоровья населения Кумарейского муниципального образования;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обеспечение безопасности дорожного движения на территории Кумарейского муниципального образования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Контроль за исполнением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лава Кумарейского муниципального образован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caps/>
          <w:sz w:val="30"/>
          <w:szCs w:val="28"/>
        </w:rPr>
      </w:pPr>
      <w:r>
        <w:rPr>
          <w:rFonts w:cs="Arial" w:ascii="Arial" w:hAnsi="Arial"/>
          <w:b/>
          <w:caps/>
          <w:sz w:val="30"/>
          <w:szCs w:val="28"/>
        </w:rPr>
        <w:t>Введение</w:t>
      </w:r>
    </w:p>
    <w:p>
      <w:pPr>
        <w:pStyle w:val="Normal"/>
        <w:spacing w:before="0" w:after="0"/>
        <w:ind w:firstLine="709"/>
        <w:contextualSpacing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8"/>
        </w:rPr>
        <w:t>Муниципальная программа «Модернизация и развитие автомобильных дорог общего пользования местного значения, устройство деревянных тротуаров в  Кумарейском муниципальном образовании на 2017 год» предусматривает организацию и проведение мероприятий по ремонту гравийного покрытия, механизированной уборке автодорог, содержанию дорожных знаков и инженерных сооружений на территории Кумарейского муниципального образования, а также оформление права собственности дорог общего пользования местного значения. Программа направлена на  обеспечение безопасности дорожного движения, создание благоприятных, комфортных и безопасных условий для жизни и здоровья населения Кумарейского муниципального образования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709"/>
        <w:contextualSpacing/>
        <w:jc w:val="center"/>
        <w:rPr>
          <w:rFonts w:ascii="Arial" w:hAnsi="Arial" w:cs="Arial"/>
          <w:b/>
          <w:b/>
          <w:caps/>
          <w:sz w:val="30"/>
          <w:szCs w:val="28"/>
        </w:rPr>
      </w:pPr>
      <w:r>
        <w:rPr>
          <w:rFonts w:cs="Arial" w:ascii="Arial" w:hAnsi="Arial"/>
          <w:b/>
          <w:caps/>
          <w:sz w:val="30"/>
          <w:szCs w:val="28"/>
        </w:rPr>
        <w:t>Характеристика  проблемы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aps/>
          <w:sz w:val="30"/>
          <w:szCs w:val="28"/>
        </w:rPr>
      </w:pPr>
      <w:r>
        <w:rPr>
          <w:rFonts w:cs="Arial" w:ascii="Arial" w:hAnsi="Arial"/>
          <w:b/>
          <w:caps/>
          <w:sz w:val="30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ерритория Кумарейского муниципального образования предоставляет собой лесную отрасль, деятельность которой формирует жизненную среду человека. В соответствии с Федеральным 06.10.2003г. №131- ФЗ « Об общих принципах организации местного самоуправления в Российской Федерации», Уставом Кумарейского муниципального образования, должны проводиться мероприятия по ремонту автомобильных дорог и инженерных сооружений на ни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блемные вопросы по данным направлениям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- большой износ дорог местного значения Кумарейского муниципального образования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отсутствие достаточного количества дорожных знаков на территории Кумарейского муниципального образова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-  отсутствие документов, подтверждающих право собственности на дороги, находящиеся на территории Кумарейского муниципального образова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2. Перечень направлений и работ по реализации Программы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caps/>
          <w:sz w:val="30"/>
          <w:szCs w:val="28"/>
        </w:rPr>
      </w:pPr>
      <w:r>
        <w:rPr>
          <w:rFonts w:cs="Arial" w:ascii="Arial" w:hAnsi="Arial"/>
          <w:b/>
          <w:caps/>
          <w:sz w:val="30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сновными направлениями Программы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8"/>
        </w:rPr>
        <w:t>- ремонт дорог общего пользования местного знач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8"/>
        </w:rPr>
        <w:t>- устройство деревянных тротуаров на территории Кумарейского муниципального образ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8"/>
        </w:rPr>
        <w:t>- приобретение и установка и дорожных знак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8"/>
        </w:rPr>
        <w:t>- регистрация права собственности на дороги местного значения, находящиеся на территории Кумарейского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речень мероприятий, направленных на реализацию Программы прилагает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3. Ресурсное обеспечение Программы</w:t>
      </w:r>
    </w:p>
    <w:p>
      <w:pPr>
        <w:pStyle w:val="Normal"/>
        <w:spacing w:before="0" w:after="0"/>
        <w:ind w:firstLine="709"/>
        <w:contextualSpacing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грамма реализуется за счет средств бюджет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8"/>
        </w:rPr>
        <w:t xml:space="preserve">- общий объем финансирования в 2017г.- </w:t>
      </w:r>
      <w:r>
        <w:rPr>
          <w:rFonts w:cs="Arial" w:ascii="Arial" w:hAnsi="Arial"/>
          <w:b/>
          <w:szCs w:val="28"/>
        </w:rPr>
        <w:t>596,0</w:t>
      </w:r>
      <w:r>
        <w:rPr>
          <w:rFonts w:cs="Arial" w:ascii="Arial" w:hAnsi="Arial"/>
          <w:szCs w:val="28"/>
        </w:rPr>
        <w:t xml:space="preserve"> тыс.руб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областной бюджет –0,0  тыс.руб.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бюджет Балаганского района – 0,0  тыс.руб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8"/>
        </w:rPr>
        <w:t>- местный бюджет – 596,0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szCs w:val="28"/>
        </w:rPr>
        <w:t>тыс.руб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внебюджетные источники – 0,0 тыс.руб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caps/>
          <w:sz w:val="30"/>
          <w:szCs w:val="30"/>
        </w:rPr>
        <w:t>4.Организационно-экономический и финансовый механизм управления Программой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b/>
          <w:b/>
          <w:caps/>
          <w:sz w:val="30"/>
          <w:szCs w:val="28"/>
        </w:rPr>
      </w:pPr>
      <w:r>
        <w:rPr>
          <w:rFonts w:cs="Arial" w:ascii="Arial" w:hAnsi="Arial"/>
          <w:b/>
          <w:caps/>
          <w:sz w:val="30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еханизм реализации Программы осуществляется Муниципальным заказчиком (администрацией Кумарейского муниципального образования). К участию в реализации привлекаются организации коммунального комплекса (специализированные организаци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Управление Программой включает в себя организационные мероприятия,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казчик осуществляет корректировку Программы и затрат на ее осуществление с учетом выделенных на ее реализацию бюджетных средств. Текущее управление осуществляется администрацией Кумарейского муниципального образования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aps/>
          <w:szCs w:val="28"/>
        </w:rPr>
      </w:pPr>
      <w:r>
        <w:rPr>
          <w:rFonts w:cs="Arial" w:ascii="Arial" w:hAnsi="Arial"/>
          <w:caps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5. Социально-экономическая эффективность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aps/>
          <w:sz w:val="30"/>
          <w:szCs w:val="28"/>
        </w:rPr>
      </w:pPr>
      <w:r>
        <w:rPr>
          <w:rFonts w:cs="Arial" w:ascii="Arial" w:hAnsi="Arial"/>
          <w:caps/>
          <w:sz w:val="30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еализация Программы позволит проводить работы по содержанию и ремонту дорожной сети, создаст условия для  обеспечения безопасности дорожного движения на территории Кумарейского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 w:before="5" w:after="0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1:00Z</dcterms:created>
  <dc:creator>Admin</dc:creator>
  <dc:description/>
  <cp:keywords/>
  <dc:language>en-US</dc:language>
  <cp:lastModifiedBy>бю</cp:lastModifiedBy>
  <cp:lastPrinted>2017-02-08T14:45:00Z</cp:lastPrinted>
  <dcterms:modified xsi:type="dcterms:W3CDTF">2017-02-28T13:11:00Z</dcterms:modified>
  <cp:revision>15</cp:revision>
  <dc:subject/>
  <dc:title>ТУЛЬСКАЯ ОБЛАСТЬ</dc:title>
</cp:coreProperties>
</file>