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 xml:space="preserve">. .201 Г №  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ИРКУТСКЯ ОБЛАСТЬ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БАЛАГАНСКИЙ МУНИЦИПАЛЬНЫЙ РАЙОН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УМАРЕЙСКОЕ СЕЛЬСКОЕ ПОСЕЛЕНИЕ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/>
          <w:b/>
          <w:caps/>
          <w:sz w:val="30"/>
          <w:szCs w:val="30"/>
        </w:rPr>
      </w:pPr>
      <w:r>
        <w:rPr>
          <w:rFonts w:cs="Arial"/>
          <w:b/>
          <w:caps/>
          <w:sz w:val="30"/>
          <w:szCs w:val="30"/>
        </w:rPr>
        <w:t xml:space="preserve">«Об утверждении Положения </w:t>
      </w:r>
    </w:p>
    <w:p>
      <w:pPr>
        <w:pStyle w:val="Normal"/>
        <w:jc w:val="center"/>
        <w:rPr>
          <w:rFonts w:cs="Arial"/>
          <w:b/>
          <w:b/>
          <w:caps/>
          <w:sz w:val="30"/>
          <w:szCs w:val="30"/>
        </w:rPr>
      </w:pPr>
      <w:r>
        <w:rPr>
          <w:rFonts w:cs="Arial"/>
          <w:b/>
          <w:caps/>
          <w:sz w:val="30"/>
          <w:szCs w:val="30"/>
        </w:rPr>
        <w:t>об общественных комиссиях</w:t>
      </w:r>
    </w:p>
    <w:p>
      <w:pPr>
        <w:pStyle w:val="Normal"/>
        <w:jc w:val="center"/>
        <w:rPr>
          <w:rFonts w:cs="Arial"/>
          <w:b/>
          <w:b/>
          <w:caps/>
          <w:sz w:val="30"/>
          <w:szCs w:val="30"/>
        </w:rPr>
      </w:pPr>
      <w:r>
        <w:rPr>
          <w:rFonts w:cs="Arial"/>
          <w:b/>
          <w:caps/>
          <w:sz w:val="30"/>
          <w:szCs w:val="30"/>
        </w:rPr>
        <w:t>по делам несовершеннолетних и защите их прав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6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соответствии с Законом Иркутской области «Об административных комиссиях в Иркутской области» от 29 декабря 2008 года № 145-оз., руководствуясь Уставом Кумарейского муниципального образования Балаганского района Иркутской области, </w:t>
      </w:r>
    </w:p>
    <w:p>
      <w:pPr>
        <w:pStyle w:val="Normal"/>
        <w:ind w:firstLine="6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660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твердить Положение об общественных комиссиях по делам несовершеннолетних и защите их прав (Приложение № 1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твердить состав общественной комиссии по делам несовершеннолетних и защите их прав (Приложение № 2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стоящее постановление вступает в силу с момента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умарейского                                                                                                                              муниципального образования:                                                                  В. К. Сави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4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м главы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умарейского муниципального                                                                                                                                       образования                                                                                                                                                                                         от  . .201 г. № 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  <w:t>ПОЛОЖЕНИЕ</w:t>
      </w:r>
    </w:p>
    <w:p>
      <w:pPr>
        <w:pStyle w:val="Normal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  <w:t>об общественной комиссии по делам  несовершеннолетних и защите их прав</w:t>
      </w:r>
    </w:p>
    <w:p>
      <w:pPr>
        <w:pStyle w:val="Normal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1.      Общие положения</w:t>
      </w:r>
      <w:r>
        <w:rPr>
          <w:rFonts w:cs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</w:rPr>
        <w:t>1.1. Общественная комиссия по делам несовершеннолетних и защите их прав (далее – общественная комиссия) создается в соответствии с Законом Иркутской области «Об административных комиссиях в Иркутской области» от 29 декабря 2008 года № 145-оз., руководствуясь Уставом Кумарейского муниципального образования, на общественных началах.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Общественная комиссия действует на основе Конституции Российской Федерации и иных законодательных актов Российской Федерации, руководствуется в своей деятельности нормативными правовыми актами Балаганского района, нормативными правовыми актами Иркутской области, муниципальными правовыми актами.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Общественная комиссия в своей деятельности взаимодействует с комиссией по делам несовершеннолетних и защите их прав, образованной в Балаганском районе Иркутской области, а также с другими органами и учреждениями системы профилактики безнадзорности и правонарушений несовершеннолетних на подведомственной им территории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     Основные полномочия общественной комиссии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1. Общественная комиссия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ует мероприятия по профилактике безнадзорности и правонарушений несовершеннолетних и защите их прав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частвует в организации работы по профилактике семейного неблагополучия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ыявляет несовершеннолетних и семьи, находящиеся в трудной жизненной ситуации и социально опасном положении, безнадзорных и беспризорных несовершеннолетних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ссматривает на заседаниях комиссии вопросы по профилактике безнадзорности, правонарушений несовершеннолетних и защите их прав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направляет сведения в администрацию Кумарейского муниципального образования о состоянии работы по профилактике безнадзорности, беспризорности, правонарушений несовершеннолетних и защите их прав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незамедлительно информирует органы и учреждения системы профилактики о выявленных фактах жестокого обращения с несовершеннолетними, нарушениях их прав и законных интересов несовершеннолетних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ует обмен информацией с комиссией по делам несовершеннолетних и защите их прав Балаганского района о выявлении несовершеннолетних и семей, находящихся в трудной жизненной ситуации или социально опасном положении, о проведенной с ними профилактической работе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3.      Права общественной комиссии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1. Общественная комиссия имеет право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запрашивать и получать в соответствии с действующим законодательством от администрации Кумарейского муниципального образования, организаций независимо от организационно – правовых форм и формы собственности необходимые для работы комиссии сведения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иглашать на заседания комиссии должностных лиц, специалистов и граждан для получения от них информации и иных сведений по вопросам компетенции общественной комиссии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носить предложения в администрацию Кумарейского муниципального образования, в органы системы профилактики, в организации независимо от организационно – правовых форм и формы собственности по вопросам компетенции общественной комиссии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4.      Организация деятельности общественной комиссии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4.1. Общественная комиссия образуется в составе председателя, заместителя председателя, секретаря и 6 членов комиссии.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2. Председатель общественной комиссии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уководит деятельностью комиссии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тверждает план работы комиссии;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- распределяет обязанности между членами комиссии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пределяет дату проведения заседаний общественной комиссии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тчитывается о результатах деятельности общественной комиссии перед комиссией по делам несовершеннолетних и защите их прав Балаганского района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едседательствует на заседаниях общественной комиссии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ешает иные вопросы в пределах полномочий комиссии.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3.Секретарь общественной комиссии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ует планирование и текущую деятельность комиссии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контролирует выполнение планов работы комиссии, ее решений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едет делопроизводство общественной комиссии.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4. Заседания общественной комиссии проводятся по мере необходимости, но не реже 1 раза в квартал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Заседание общественной комиссии является правомочным при наличии не менее половины ее состава. Ведет заседание комиссии ее председатель или по его поручению заместитель председателя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Решение общественной комиссии считается принятым, если за него проголосовало простое большинство присутствующего на заседании состава комиссии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На заседании общественной комиссии ведется протокол, составленный по прилагаемой форме, который подписывается председательствующим и секретарем.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5. Организационно - техническое обеспечение деятельности общественной комиссии осуществляется администрацией Кумарейского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 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общественной комиссии по делам несовершеннолетних и защите их прав при администрации Кумарейского муниципального 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. Кумарейка                                                                           «___»____________ 2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екретарь 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</w:t>
        <w:tab/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</w:t>
        <w:tab/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лашенные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</w:t>
        <w:tab/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</w:t>
        <w:tab/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color w:val="FFFF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     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лушали: 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ли: 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 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rFonts w:ascii="Times New Roman" w:hAnsi="Times New Roman" w:cs="Times New Roman"/>
          <w:color w:val="FFFF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rFonts w:ascii="Times New Roman" w:hAnsi="Times New Roman" w:cs="Times New Roman"/>
          <w:color w:val="FFFF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color w:val="FFFF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_________________ </w:t>
        <w:tab/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ли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</w:t>
        <w:tab/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или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</w:t>
        <w:tab/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и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</w:t>
        <w:tab/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6945" w:leader="none"/>
          <w:tab w:val="left" w:pos="7785" w:leader="none"/>
          <w:tab w:val="right" w:pos="9355" w:leader="none"/>
        </w:tabs>
        <w:rPr>
          <w:rFonts w:ascii="Times New Roman" w:hAnsi="Times New Roman" w:cs="Times New Roman"/>
          <w:color w:val="FFFF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                   </w:t>
        <w:tab/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  <w:tab/>
      </w:r>
    </w:p>
    <w:p>
      <w:pPr>
        <w:pStyle w:val="Normal"/>
        <w:tabs>
          <w:tab w:val="clear" w:pos="708"/>
          <w:tab w:val="left" w:pos="5970" w:leader="none"/>
          <w:tab w:val="left" w:pos="7785" w:leader="none"/>
          <w:tab w:val="right" w:pos="9355" w:leader="none"/>
        </w:tabs>
        <w:rPr>
          <w:rFonts w:ascii="Times New Roman" w:hAnsi="Times New Roman" w:cs="Times New Roman"/>
          <w:color w:val="FFFF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                                      </w:t>
        <w:tab/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 xml:space="preserve">. </w:t>
        <w:tab/>
      </w:r>
    </w:p>
    <w:p>
      <w:pPr>
        <w:pStyle w:val="Normal"/>
        <w:tabs>
          <w:tab w:val="clear" w:pos="708"/>
          <w:tab w:val="left" w:pos="778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____________  __                                 ___    </w:t>
        <w:tab/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ствующий 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                        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Normal"/>
        <w:tabs>
          <w:tab w:val="clear" w:pos="708"/>
          <w:tab w:val="left" w:pos="66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40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 xml:space="preserve">Утвержден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 xml:space="preserve">Постановлением главы                          Кумарейского 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2"/>
              </w:rPr>
              <w:t xml:space="preserve">муниципального                                                                                                                                                                               образования  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 xml:space="preserve">от  . .201 г. № 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ОСТАВ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общественной комиссии по делам несовершеннолетних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и защите их прав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бщественной комиссии – Савинов Владимир Капитонович - глава Кумарейского муниципального образования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 – Москалева Светлана Юрьевна - специалист администрации Кумарейского муниципального образования;</w:t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тникова Наталья Викторовна</w:t>
        <w:tab/>
        <w:t xml:space="preserve"> - социальный работник   (по согласованию)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Егорова Надежда Валентиновна - социальный педагог МБОУ Кумарейская СОШ (по согласованию);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утаков Сергей Владимирович - </w:t>
        <w:tab/>
        <w:t>участковый уполномоченный ОВД по Балаганскому району (по согласованию)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Герасимова Ирина Александровна - директор МУК «Кумарейский  сельский дом культуры» (по согласованию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851" w:hanging="39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ата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21:00Z</dcterms:created>
  <dc:creator>Admin</dc:creator>
  <dc:description/>
  <cp:keywords/>
  <dc:language>en-US</dc:language>
  <cp:lastModifiedBy>бю</cp:lastModifiedBy>
  <cp:lastPrinted>2017-02-10T10:12:00Z</cp:lastPrinted>
  <dcterms:modified xsi:type="dcterms:W3CDTF">2017-02-28T13:13:00Z</dcterms:modified>
  <cp:revision>13</cp:revision>
  <dc:subject/>
  <dc:title/>
</cp:coreProperties>
</file>