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-е чт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6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Кумарейского МО №12/1 от 8 декабря 2017 г.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«О бюджете Кумарейского муниципального образования (сельского поселения)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на 2018 год и на плановый период 2019-2020 годов » .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Субвенции, выделяемые из местного бюдже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на финансирование расходов, связанных с передачей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лномочий органам местного самоуправления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муниципального </w:t>
      </w:r>
      <w:r>
        <w:rPr/>
        <w:t>района.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748"/>
        <w:gridCol w:w="1688"/>
      </w:tblGrid>
      <w:tr>
        <w:trPr>
          <w:trHeight w:val="781" w:hRule="atLeast"/>
        </w:trPr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передаваемого полномоч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умма расходов Пл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тыс.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умма расходов Фак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.Организация библиотечного обслуживания населения, комплектование и обеспечение сохранности библиотечного фонда библиотеки Кумарейского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. Утверждение генеральных планов поселения, правил землепользования и застройки, утверждения, подготовленной на основе генеральных планов поселения, документации по планировке территории, выдачи разрешений на строительство, разрешений на ввод объектов в эксплуатацию, при осуществлении строительства, реконструкции, капитального ремонта,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, путем выкупа земельных участков в границах поселения для муниципальных нужд, осуществления земельного контроля, за использованием земель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.Осуществление внешнего муниципального финансового контро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1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164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Ит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1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1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53:00Z</dcterms:created>
  <dc:creator>Бутаков</dc:creator>
  <dc:description/>
  <cp:keywords/>
  <dc:language>en-US</dc:language>
  <cp:lastModifiedBy>comp</cp:lastModifiedBy>
  <cp:lastPrinted>2002-01-01T05:58:00Z</cp:lastPrinted>
  <dcterms:modified xsi:type="dcterms:W3CDTF">2017-12-15T07:57:00Z</dcterms:modified>
  <cp:revision>41</cp:revision>
  <dc:subject/>
  <dc:title/>
</cp:coreProperties>
</file>