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-е чтение Приложение № 7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Кумарейского М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/1 от 8 декабря 2017 г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ДЕФИЦИТА БЮДЖЕТА КУМАРЕЙСКОГО МО НА 2018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И ПЛАНОВЫЙ ПЕРИОД 2019-2020 ГОДОВ</w:t>
      </w:r>
    </w:p>
    <w:p>
      <w:pPr>
        <w:pStyle w:val="Normal"/>
        <w:ind w:left="294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групп, подгрупп, статей, подстатей, элементов ,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И ФИНАНСИРОВАНИЯ ДЕФИЦИТА БЮДЖЕТОВ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9000000000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0000000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100000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608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2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000000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608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000000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608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100000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608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000000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2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000000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2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100000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25,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40:00Z</dcterms:created>
  <dc:creator>Бутаков</dc:creator>
  <dc:description/>
  <cp:keywords/>
  <dc:language>en-US</dc:language>
  <cp:lastModifiedBy>comp</cp:lastModifiedBy>
  <cp:lastPrinted>2016-12-02T16:43:00Z</cp:lastPrinted>
  <dcterms:modified xsi:type="dcterms:W3CDTF">2017-12-15T08:00:00Z</dcterms:modified>
  <cp:revision>93</cp:revision>
  <dc:subject/>
  <dc:title/>
</cp:coreProperties>
</file>